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34285" cy="13360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ЈУ ЦЕНТАР ЗА КУЛТУРУ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ДЕРВЕНТ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010" w:leader="none"/>
        </w:tabs>
        <w:jc w:val="center"/>
        <w:rPr>
          <w:rFonts w:ascii="Arial" w:hAnsi="Arial" w:cs="Arial"/>
          <w:i/>
          <w:i/>
          <w:sz w:val="18"/>
          <w:szCs w:val="18"/>
          <w:lang w:val="sr-Latn-RS"/>
        </w:rPr>
      </w:pPr>
      <w:r>
        <w:rPr>
          <w:rFonts w:cs="Arial" w:ascii="Arial" w:hAnsi="Arial"/>
          <w:i/>
          <w:sz w:val="18"/>
          <w:szCs w:val="18"/>
          <w:lang w:val="sr-Latn-BA"/>
        </w:rPr>
        <w:t>Т</w:t>
      </w:r>
      <w:r>
        <w:rPr>
          <w:rFonts w:cs="Arial" w:ascii="Arial" w:hAnsi="Arial"/>
          <w:i/>
          <w:sz w:val="18"/>
          <w:szCs w:val="18"/>
          <w:lang w:val="sr-CS"/>
        </w:rPr>
        <w:t>рг</w:t>
      </w:r>
      <w:r>
        <w:rPr>
          <w:rFonts w:cs="Arial" w:ascii="Arial" w:hAnsi="Arial"/>
          <w:i/>
          <w:sz w:val="18"/>
          <w:szCs w:val="18"/>
          <w:lang w:val="sr-Latn-BA"/>
        </w:rPr>
        <w:t xml:space="preserve"> o</w:t>
      </w:r>
      <w:r>
        <w:rPr>
          <w:rFonts w:cs="Arial" w:ascii="Arial" w:hAnsi="Arial"/>
          <w:i/>
          <w:sz w:val="18"/>
          <w:szCs w:val="18"/>
          <w:lang w:val="sr-CS"/>
        </w:rPr>
        <w:t>слобођења бр</w:t>
      </w:r>
      <w:r>
        <w:rPr>
          <w:rFonts w:cs="Arial" w:ascii="Arial" w:hAnsi="Arial"/>
          <w:i/>
          <w:sz w:val="18"/>
          <w:szCs w:val="18"/>
          <w:lang w:val="sr-BA"/>
        </w:rPr>
        <w:t>.</w:t>
      </w:r>
      <w:r>
        <w:rPr>
          <w:rFonts w:cs="Arial" w:ascii="Arial" w:hAnsi="Arial"/>
          <w:i/>
          <w:sz w:val="18"/>
          <w:szCs w:val="18"/>
          <w:lang w:val="hr-HR"/>
        </w:rPr>
        <w:t>1</w:t>
      </w:r>
      <w:r>
        <w:rPr>
          <w:rFonts w:cs="Arial" w:ascii="Arial" w:hAnsi="Arial"/>
          <w:i/>
          <w:sz w:val="18"/>
          <w:szCs w:val="18"/>
          <w:lang w:val="sr-BA"/>
        </w:rPr>
        <w:t xml:space="preserve">, </w:t>
      </w:r>
      <w:r>
        <w:rPr>
          <w:rFonts w:cs="Arial" w:ascii="Arial" w:hAnsi="Arial"/>
          <w:i/>
          <w:sz w:val="18"/>
          <w:szCs w:val="18"/>
          <w:lang w:val="sr-CS"/>
        </w:rPr>
        <w:t>Дервента</w:t>
      </w:r>
      <w:r>
        <w:rPr>
          <w:rFonts w:cs="Arial" w:ascii="Arial" w:hAnsi="Arial"/>
          <w:i/>
          <w:sz w:val="18"/>
          <w:szCs w:val="18"/>
          <w:lang w:val="sr-BA"/>
        </w:rPr>
        <w:t>,</w:t>
      </w:r>
      <w:r>
        <w:rPr>
          <w:rFonts w:cs="Arial" w:ascii="Arial" w:hAnsi="Arial"/>
          <w:i/>
          <w:sz w:val="18"/>
          <w:szCs w:val="18"/>
          <w:lang w:val="sr-Latn-BA"/>
        </w:rPr>
        <w:t xml:space="preserve"> </w:t>
      </w:r>
      <w:r>
        <w:rPr>
          <w:rFonts w:cs="Arial" w:ascii="Arial" w:hAnsi="Arial"/>
          <w:i/>
          <w:sz w:val="18"/>
          <w:szCs w:val="18"/>
          <w:lang w:val="sr-CS"/>
        </w:rPr>
        <w:t>тел</w:t>
      </w:r>
      <w:r>
        <w:rPr>
          <w:rFonts w:cs="Arial" w:ascii="Arial" w:hAnsi="Arial"/>
          <w:i/>
          <w:sz w:val="18"/>
          <w:szCs w:val="18"/>
          <w:lang w:val="sr-BA"/>
        </w:rPr>
        <w:t>: 053/333-190, www.јуцзкдервента.орг, е-м</w:t>
      </w:r>
      <w:r>
        <w:rPr>
          <w:rFonts w:cs="Arial" w:ascii="Arial" w:hAnsi="Arial"/>
          <w:i/>
          <w:color w:val="0000FF"/>
          <w:sz w:val="18"/>
          <w:szCs w:val="18"/>
          <w:u w:val="single"/>
          <w:lang w:val="it-IT"/>
        </w:rPr>
        <w:t xml:space="preserve">еil </w:t>
      </w:r>
      <w:r>
        <w:rPr>
          <w:rFonts w:cs="Arial" w:ascii="Arial" w:hAnsi="Arial"/>
          <w:i/>
          <w:color w:val="0000FF"/>
          <w:sz w:val="18"/>
          <w:szCs w:val="18"/>
          <w:u w:val="single"/>
          <w:lang w:val="sr-RS"/>
        </w:rPr>
        <w:t>:</w:t>
      </w:r>
      <w:r>
        <w:rPr>
          <w:rFonts w:cs="Arial" w:ascii="Arial" w:hAnsi="Arial"/>
          <w:i/>
          <w:color w:val="0000FF"/>
          <w:sz w:val="18"/>
          <w:szCs w:val="18"/>
          <w:u w:val="single"/>
          <w:lang w:val="sr-Latn-RS"/>
        </w:rPr>
        <w:t>uczkderventa@teol.net; juczkderventa@gmail.co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hanging="1134"/>
        <w:rPr/>
      </w:pPr>
      <w:r>
        <w:rPr>
          <w:sz w:val="28"/>
          <w:szCs w:val="28"/>
          <w:lang w:val="sr-CS"/>
        </w:rPr>
        <w:t>Број: 250/2</w:t>
      </w:r>
      <w:r>
        <w:rPr>
          <w:sz w:val="28"/>
          <w:szCs w:val="28"/>
          <w:lang w:val="bs-Cyrl-BA"/>
        </w:rPr>
        <w:t>5</w:t>
      </w:r>
    </w:p>
    <w:p>
      <w:pPr>
        <w:pStyle w:val="Normal"/>
        <w:ind w:hanging="1134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Датум: 15.</w:t>
      </w:r>
      <w:r>
        <w:rPr>
          <w:sz w:val="28"/>
          <w:szCs w:val="28"/>
          <w:lang w:val="bs-BA"/>
        </w:rPr>
        <w:t xml:space="preserve"> </w:t>
      </w:r>
      <w:r>
        <w:rPr>
          <w:sz w:val="28"/>
          <w:szCs w:val="28"/>
          <w:lang w:val="bs-Cyrl-BA"/>
        </w:rPr>
        <w:t>08</w:t>
      </w:r>
      <w:r>
        <w:rPr>
          <w:sz w:val="28"/>
          <w:szCs w:val="28"/>
          <w:lang w:val="sr-CS"/>
        </w:rPr>
        <w:t>. 202</w:t>
      </w:r>
      <w:r>
        <w:rPr>
          <w:sz w:val="28"/>
          <w:szCs w:val="28"/>
          <w:lang w:val="bs-BA"/>
        </w:rPr>
        <w:t>5</w:t>
      </w:r>
      <w:r>
        <w:rPr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ИЗВЈЕШТАЈ О РАДУ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ЈУ „ЦЕНТАР ЗА КУЛТУРУ“ ДЕРВЕНТ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>за период од 01. 01 - 3</w:t>
      </w:r>
      <w:r>
        <w:rPr>
          <w:b/>
          <w:sz w:val="32"/>
          <w:szCs w:val="32"/>
          <w:lang w:val="hr-HR"/>
        </w:rPr>
        <w:t>0</w:t>
      </w:r>
      <w:r>
        <w:rPr>
          <w:b/>
          <w:sz w:val="32"/>
          <w:szCs w:val="32"/>
          <w:lang w:val="sr-CS"/>
        </w:rPr>
        <w:t xml:space="preserve">. </w:t>
      </w:r>
      <w:r>
        <w:rPr>
          <w:b/>
          <w:sz w:val="32"/>
          <w:szCs w:val="32"/>
          <w:lang w:val="hr-HR"/>
        </w:rPr>
        <w:t>06</w:t>
      </w:r>
      <w:r>
        <w:rPr>
          <w:b/>
          <w:sz w:val="32"/>
          <w:szCs w:val="32"/>
          <w:lang w:val="sr-CS"/>
        </w:rPr>
        <w:t>. 20</w:t>
      </w:r>
      <w:r>
        <w:rPr>
          <w:b/>
          <w:sz w:val="32"/>
          <w:szCs w:val="32"/>
          <w:lang w:val="hr-HR"/>
        </w:rPr>
        <w:t>25</w:t>
      </w:r>
      <w:r>
        <w:rPr>
          <w:b/>
          <w:sz w:val="32"/>
          <w:szCs w:val="32"/>
          <w:lang w:val="sr-CS"/>
        </w:rPr>
        <w:t>. 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ФОРМИРАЊЕ И РАСПОДЈЕЛА УКУПНОГ ПРИХОД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1.</w:t>
      </w:r>
    </w:p>
    <w:tbl>
      <w:tblPr>
        <w:tblW w:w="101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64"/>
        <w:gridCol w:w="1559"/>
        <w:gridCol w:w="1418"/>
        <w:gridCol w:w="1701"/>
        <w:gridCol w:w="127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рмирање и расподјела укупног при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2024. Реализ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bs-BA"/>
              </w:rPr>
              <w:t>5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Реализација за 6 мјесе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/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4.87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8.5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5,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општинског буџ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81.12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400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96.6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9,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Приходи по осталим изво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2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25.200</w:t>
            </w:r>
            <w:r>
              <w:rPr>
                <w:lang w:val="bs-B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2,3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ДЈЕЛА УКУПНОГ ПРИ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16.1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30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24.34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2,12</w:t>
            </w:r>
          </w:p>
        </w:tc>
      </w:tr>
      <w:tr>
        <w:trPr>
          <w:trHeight w:val="31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Материјалн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рошкови енергије, ПТТ,        комунал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жијски материја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атеријал за посебне намје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е одр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руч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лихе материја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бавка опреме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- непоменути трошкови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трансакција размјене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5.530,04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7.272,2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7.761,04</w:t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 xml:space="preserve">  </w:t>
            </w:r>
            <w:r>
              <w:rPr>
                <w:lang w:val="bs-Cyrl-BA"/>
              </w:rPr>
              <w:t>3.348,5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.801,6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9.976,93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.556,2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3.732,9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8.450,4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   </w:t>
            </w:r>
            <w:r>
              <w:rPr>
                <w:lang w:val="bs-BA"/>
              </w:rPr>
              <w:t>630,00</w:t>
            </w:r>
          </w:p>
          <w:p>
            <w:pPr>
              <w:pStyle w:val="Normal"/>
              <w:jc w:val="center"/>
              <w:rPr>
                <w:color w:val="FF0000"/>
                <w:lang w:val="bs-Cyrl-BA"/>
              </w:rPr>
            </w:pPr>
            <w:r>
              <w:rPr>
                <w:lang w:val="bs-BA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0.000,00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.000,00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8.</w:t>
            </w:r>
            <w:r>
              <w:rPr>
                <w:lang w:val="sr-CS"/>
              </w:rPr>
              <w:t>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 xml:space="preserve">  </w:t>
            </w:r>
            <w:r>
              <w:rPr>
                <w:lang w:val="bs-Cyrl-BA"/>
              </w:rPr>
              <w:t>3.000,00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1</w:t>
            </w:r>
            <w:r>
              <w:rPr>
                <w:lang w:val="bs-Cyrl-BA"/>
              </w:rPr>
              <w:t>4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10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4.000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bs-Cyrl-BA"/>
              </w:rPr>
              <w:t>36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1.00</w:t>
            </w:r>
            <w:r>
              <w:rPr>
                <w:lang w:val="sr-CS"/>
              </w:rPr>
              <w:t>0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bs-B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2.939,71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Cyrl-BA"/>
              </w:rPr>
              <w:t>10.866,20</w:t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 xml:space="preserve">  </w:t>
            </w:r>
            <w:r>
              <w:rPr>
                <w:lang w:val="bs-Cyrl-BA"/>
              </w:rPr>
              <w:t>6.842,76</w:t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 xml:space="preserve">     </w:t>
            </w:r>
            <w:r>
              <w:rPr>
                <w:lang w:val="bs-Cyrl-BA"/>
              </w:rPr>
              <w:t>733,00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Cyrl-BA"/>
              </w:rPr>
              <w:t>13.964,13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  </w:t>
            </w:r>
            <w:r>
              <w:rPr>
                <w:lang w:val="bs-Cyrl-BA"/>
              </w:rPr>
              <w:t>9.994,12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Cyrl-BA"/>
              </w:rPr>
              <w:t>7.494,07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3.983,64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18.781,7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6,31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7,1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5,53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BA"/>
              </w:rPr>
              <w:t xml:space="preserve">24,43  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BA"/>
              </w:rPr>
              <w:t xml:space="preserve">99,74    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 xml:space="preserve">99,94  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49,96        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9,59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52,17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8,00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бр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231.58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11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  <w:t>146.90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7,1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н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145.36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3.45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2,4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једничка потрошња - бр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.99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</w:t>
            </w:r>
            <w:r>
              <w:rPr>
                <w:lang w:val="bs-BA"/>
              </w:rPr>
              <w:t>4.4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9,9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РАСПОДЈ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316.1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30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 xml:space="preserve">  </w:t>
            </w:r>
            <w:r>
              <w:rPr>
                <w:lang w:val="bs-Cyrl-BA"/>
              </w:rPr>
              <w:t>224.34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52,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ПРИ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.88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85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УБИ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sz w:val="28"/>
          <w:szCs w:val="28"/>
          <w:lang w:val="sr-CS"/>
        </w:rPr>
        <w:t>2. ОБАВЕЗЕ  И ПОТРАЖИВАЊА ПО ПЕРИОДИЧНОМ ОБРАЧУНУ ЗА 6 МЈЕСЕЦИ 20</w:t>
      </w:r>
      <w:r>
        <w:rPr>
          <w:b/>
          <w:sz w:val="28"/>
          <w:szCs w:val="28"/>
          <w:lang w:val="hr-HR"/>
        </w:rPr>
        <w:t>25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2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бр</w:t>
            </w:r>
            <w:r>
              <w:rPr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и потраживања по периодичном обрачуну за 6 мјесеци 20</w:t>
            </w:r>
            <w:r>
              <w:rPr>
                <w:lang w:val="hr-HR"/>
              </w:rPr>
              <w:t>25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4</w:t>
            </w:r>
            <w:r>
              <w:rPr>
                <w:lang w:val="sr-BA"/>
              </w:rPr>
              <w:t xml:space="preserve">. </w:t>
            </w:r>
            <w:r>
              <w:rPr>
                <w:lang w:val="ru-RU"/>
              </w:rPr>
              <w:t>год</w:t>
            </w:r>
            <w:r>
              <w:rPr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/>
              <w:t xml:space="preserve">. </w:t>
            </w:r>
            <w:r>
              <w:rPr>
                <w:lang w:val="ru-RU"/>
              </w:rPr>
              <w:t>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по кредити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пјеле а неизмирене обавезе за порезе и доприносе фондовима за накнаду У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према и члановима управних  одбо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обавезе (рачун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80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.081,8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3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ИНВЕСТИЦИЈЕ ПО ВРСТАМА 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</w:t>
      </w:r>
      <w:r>
        <w:rPr>
          <w:b/>
          <w:sz w:val="28"/>
          <w:szCs w:val="28"/>
          <w:lang w:val="sr-CS"/>
        </w:rPr>
        <w:t>(навести врсту и вриједност инвестиција</w:t>
      </w:r>
      <w:r>
        <w:rPr>
          <w:lang w:val="sr-CS"/>
        </w:rPr>
        <w:t xml:space="preserve"> )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3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 инвести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 за 6 мјесе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sr-CS"/>
        </w:rPr>
        <w:t xml:space="preserve">   </w:t>
      </w:r>
      <w:r>
        <w:rPr>
          <w:b/>
          <w:sz w:val="28"/>
          <w:szCs w:val="28"/>
          <w:lang w:val="sr-CS"/>
        </w:rPr>
        <w:t xml:space="preserve">4. СТРУКТУРА УКУПНОГ ПРИХОД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4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ктура укупног при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 Процентуал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у укупном при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 Процентуално учешће у укупном приходу за 6 мјесе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 Процентуално учешће у укупном при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  <w:r>
              <w:rPr>
                <w:lang w:val="bs-B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1</w:t>
            </w:r>
            <w:r>
              <w:rPr>
                <w:lang w:val="bs-Cyrl-B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и из општинског буџ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иходи по осталим изворима (донације, продаја основних средстава, реализација пројеката и т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%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  <w:r>
        <w:rPr>
          <w:b/>
          <w:sz w:val="28"/>
          <w:szCs w:val="28"/>
          <w:lang w:val="sr-CS"/>
        </w:rPr>
        <w:t>5. ТРОШКОВИ  УПРАВЉАЧКИХ СТРУКТУР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Таб. 5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е трошк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</w:t>
            </w:r>
            <w:r>
              <w:rPr>
                <w:lang w:val="bs-Cyrl-BA"/>
              </w:rPr>
              <w:t>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за 6 мјесе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за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ни одбор/бру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.49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.49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995,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394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39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788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6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>КВАЛИФИКАЦИОНА СТРУКТУРА ЗАПОСЛЕНИХ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6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ТЕПЕН СТРУЧНЕ СПРЕМ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иша школска спрема</w:t>
            </w:r>
            <w:r>
              <w:rPr>
                <w:lang w:val="bs-BA"/>
              </w:rPr>
              <w:t xml:space="preserve"> - </w:t>
            </w:r>
            <w:r>
              <w:rPr>
                <w:lang w:val="bs-Cyrl-BA"/>
              </w:rPr>
              <w:t>В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лон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шкарац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ене-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</w:t>
            </w:r>
          </w:p>
        </w:tc>
      </w:tr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ЈЕЧАН НЕТО ЛИЧНИ ДОХОДАК ПО ЗАПОСЛЕ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43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435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а школска спрема-В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8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81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07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07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лични доходак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.0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31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.313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јечан нето лични доходак у предузећу/устан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9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50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500,8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СТАЊЕ ЗАПОСЛЕНОСТИ ПО ПРАВИЛНИКУ О      СИСТЕМАТИЗАЦИЈИ РАДНИХ МЈЕСТА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7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730"/>
        <w:gridCol w:w="7"/>
        <w:gridCol w:w="1751"/>
        <w:gridCol w:w="12"/>
        <w:gridCol w:w="1740"/>
        <w:gridCol w:w="1557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тање запослености предвиђено  по Правилнику о систематизацији радних мјес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</w:t>
            </w:r>
            <w:r>
              <w:rPr>
                <w:lang w:val="bs-Cyrl-BA"/>
              </w:rPr>
              <w:t>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 xml:space="preserve"> мјесеци </w:t>
            </w:r>
            <w:r>
              <w:rPr>
                <w:lang w:val="sr-CS"/>
              </w:rPr>
              <w:t>20</w:t>
            </w:r>
            <w:r>
              <w:rPr>
                <w:lang w:val="hr-HR"/>
              </w:rPr>
              <w:t>2</w:t>
            </w:r>
            <w:r>
              <w:rPr>
                <w:lang w:val="bs-Cyrl-BA"/>
              </w:rPr>
              <w:t>5</w:t>
            </w:r>
            <w:r>
              <w:rPr>
                <w:lang w:val="sr-CS"/>
              </w:rPr>
              <w:t>. го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>
                <w:lang w:val="bs-BA"/>
              </w:rPr>
              <w:t>2</w:t>
            </w:r>
            <w:r>
              <w:rPr>
                <w:lang w:val="bs-Cyrl-BA"/>
              </w:rPr>
              <w:t>5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Помоћ.дир.за прогр.дјела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3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Секретар Установе</w:t>
            </w:r>
            <w:r>
              <w:rPr>
                <w:lang w:val="bs-BA"/>
              </w:rPr>
              <w:t>-</w:t>
            </w:r>
            <w:r>
              <w:rPr>
                <w:lang w:val="bs-Cyrl-BA"/>
              </w:rPr>
              <w:t>припра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4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и реализ.програ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5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ф сал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6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ха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7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оба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8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ти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9</w:t>
            </w:r>
            <w:r>
              <w:rPr>
                <w:lang w:val="bs-BA"/>
              </w:rPr>
              <w:t>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мачиц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0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програ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1.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С за маркетинг и програмску дјелат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2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а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 xml:space="preserve">            </w:t>
            </w:r>
            <w:r>
              <w:rPr>
                <w:lang w:val="bs-Cyrl-BA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О: 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ind w:left="10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b/>
                <w:lang w:val="sr-C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</w:tbl>
    <w:p>
      <w:pPr>
        <w:pStyle w:val="Normal"/>
        <w:ind w:left="-142" w:firstLine="142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-142" w:firstLine="142"/>
        <w:rPr>
          <w:lang w:val="sr-CS"/>
        </w:rPr>
      </w:pPr>
      <w:r>
        <w:rPr>
          <w:lang w:val="sr-CS"/>
        </w:rPr>
      </w:r>
    </w:p>
    <w:p>
      <w:pPr>
        <w:pStyle w:val="Normal"/>
        <w:ind w:left="-142" w:firstLine="142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8. СТАЊЕ ФУНКЦИОНАЛНЕ ОРГАНИЗАЦИЈЕ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8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bs-BA"/>
              </w:rPr>
              <w:t>2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опуњеност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 мјесец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</w:t>
            </w:r>
            <w:r>
              <w:rPr>
                <w:lang w:val="bs-Cyrl-BA"/>
              </w:rPr>
              <w:t>5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Запослени по основу  осн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38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ГЛАВНЕ АКТИВНОСТИ УСТАНОВЕ У ИЗВЈЕШТАЈНОМ ПЕРИОД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              </w:t>
            </w:r>
            <w:r>
              <w:rPr>
                <w:bCs/>
                <w:sz w:val="28"/>
                <w:szCs w:val="28"/>
                <w:lang w:val="sr-BA"/>
              </w:rPr>
              <w:t>Јавна установа Центар за културу Дервента је у току шест мјесеци 2025. године самостално или у сарадњи са осталим институцијама градске управе, културе, образовања, невладиним организацијама и школама, реализовала различите облике културних, образовних и других садржаја за потребе грађана Дервент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             </w:t>
            </w:r>
            <w:r>
              <w:rPr>
                <w:bCs/>
                <w:sz w:val="28"/>
                <w:szCs w:val="28"/>
                <w:lang w:val="sr-BA"/>
              </w:rPr>
              <w:t xml:space="preserve">Поред бројних догађаја који су организовани у сарадњи са другим институцијама, Центар је био домаћин и покретач бројним активностим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   </w:t>
            </w:r>
            <w:r>
              <w:rPr>
                <w:bCs/>
                <w:sz w:val="28"/>
                <w:szCs w:val="28"/>
                <w:lang w:val="sr-BA"/>
              </w:rPr>
              <w:t>У току овог извјештајног периода почела је са радом Школица модерног балета за дјевојчице узраста од 5-10 година старости. Ова активноост је окупила 30 дјевојчица које су научиле своје прве балетске кора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</w:t>
            </w:r>
            <w:r>
              <w:rPr>
                <w:bCs/>
                <w:sz w:val="28"/>
                <w:szCs w:val="28"/>
                <w:lang w:val="sr-BA"/>
              </w:rPr>
              <w:t>Центар за културу је био дио Кестендорф фестивала у склопу којег се публици представила Љиљана Благојевић са представом „Сећаш ли се“. Поред ове представе одигране су још три представе такмичарског каракте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</w:t>
            </w:r>
            <w:r>
              <w:rPr>
                <w:bCs/>
                <w:sz w:val="28"/>
                <w:szCs w:val="28"/>
                <w:lang w:val="sr-BA"/>
              </w:rPr>
              <w:t xml:space="preserve">У периоду који обухвата овај извјештај публика је имала прилику погледати и бројне позоришне представ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>„</w:t>
            </w:r>
            <w:r>
              <w:rPr>
                <w:bCs/>
                <w:sz w:val="28"/>
                <w:szCs w:val="28"/>
                <w:lang w:val="sr-BA"/>
              </w:rPr>
              <w:t xml:space="preserve">Успомене Саре Бернар“ глумице Тање Бошковић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Представа Драгана Маринковића Маце који је ради великог интересовања велику салу скоро напунио и у другом термину играња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Позоришну представу „Искра“ која говори о животу Ђуке, мајке Николе Тесле а коју је извела Маја Колунџија Зорое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>Представа „Патријарх Павле“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>Представа „Ој животе“ у којој глуми Жељко Димић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>Поред ових изведене су и бројне представе за најмлађе суграђан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sr-BA"/>
              </w:rPr>
              <w:t xml:space="preserve">           </w:t>
            </w:r>
            <w:r>
              <w:rPr>
                <w:bCs/>
                <w:sz w:val="28"/>
                <w:szCs w:val="28"/>
                <w:lang w:val="sr-BA"/>
              </w:rPr>
              <w:t>Са радом је почео и Театар Дервента. Суграђани разних узраста добили су  прилику да се по старосним категоријама прикључе позоришту. Са полазницима је радио дипл. драматург. У плану рада Театра је да се у наредном периоду одрже премијере представа у категорији од најмлађих до одраслих као и представе које ће бити тематске и гостујућ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         </w:t>
            </w:r>
            <w:r>
              <w:rPr>
                <w:bCs/>
                <w:sz w:val="28"/>
                <w:szCs w:val="28"/>
                <w:lang w:val="sr-BA"/>
              </w:rPr>
              <w:t xml:space="preserve">У сарадњи са Стручном и техничком школом одржан је Фестивал поезије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         </w:t>
            </w:r>
            <w:r>
              <w:rPr>
                <w:bCs/>
                <w:sz w:val="28"/>
                <w:szCs w:val="28"/>
                <w:lang w:val="sr-BA"/>
              </w:rPr>
              <w:t xml:space="preserve">Центар за културу је био сједиште филмској екипи која је снимала филм „Вања“ у трајању од скоро два мјесеца. Просторије установе кориштене су као главно сједиште гдје су вршене припреме за снимање као и свакодневни боравак филмске екипе. У самом Центру су снимљене и бројне филмске сцене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RS"/>
              </w:rPr>
            </w:pPr>
            <w:r>
              <w:rPr>
                <w:bCs/>
                <w:sz w:val="28"/>
                <w:szCs w:val="28"/>
                <w:lang w:val="sr-BA"/>
              </w:rPr>
              <w:t xml:space="preserve">       </w:t>
            </w:r>
            <w:r>
              <w:rPr>
                <w:bCs/>
                <w:sz w:val="28"/>
                <w:szCs w:val="28"/>
                <w:lang w:val="sr-BA"/>
              </w:rPr>
              <w:t>Поред ових дешавања организоване су и промоције књига, трибине, предавања, концерти и сл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ОРГАНИЗАЦИОНИ УСЛОВИ РЕАЛИЗАЦИЈЕ ПРОГРАМА У ИЗВЈЕШТАЈНОМ ПЕРИОД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 xml:space="preserve">              </w:t>
            </w:r>
            <w:r>
              <w:rPr>
                <w:bCs/>
                <w:sz w:val="28"/>
                <w:szCs w:val="28"/>
                <w:lang w:val="sr-CS"/>
              </w:rPr>
              <w:t xml:space="preserve">Све манифестације које су организоване у Центру за културу Дервента, у којима </w:t>
            </w:r>
            <w:r>
              <w:rPr>
                <w:bCs/>
                <w:sz w:val="28"/>
                <w:szCs w:val="28"/>
                <w:lang w:val="sr-RS"/>
              </w:rPr>
              <w:t>је Центар био</w:t>
            </w:r>
            <w:r>
              <w:rPr>
                <w:bCs/>
                <w:sz w:val="28"/>
                <w:szCs w:val="28"/>
                <w:lang w:val="sr-CS"/>
              </w:rPr>
              <w:t xml:space="preserve"> организатор или суорганизатор, изведене су на високом професионалном нивоу са позиција организације и изведбе програма. Свакој манифестацији је присуствовао неко од радника Центра у зависности од садржаја манифестације. </w:t>
            </w:r>
          </w:p>
          <w:p>
            <w:pPr>
              <w:pStyle w:val="Normal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ОСТОРНИ И ТЕХНИЧКИ УСЛОВИ РЕАЛИЗАЦИЈЕ ПРОГРАМА У ИЗВЈЕШТАЈНОМ ПЕРИОДУ: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</w:t>
            </w:r>
            <w:r>
              <w:rPr>
                <w:bCs/>
                <w:sz w:val="28"/>
                <w:szCs w:val="28"/>
                <w:lang w:val="sr-BA"/>
              </w:rPr>
              <w:t>Јавна установа „Центар за културу“, Дервента, просторно располаже са задовољавајућим условима за организацију већине манифестација  и активности града које су у плану Установе као  и других субјеката који се баве културом, умјетношћу, образовањем, усавршавањем, итд.</w:t>
            </w:r>
            <w:r>
              <w:rPr>
                <w:sz w:val="28"/>
                <w:szCs w:val="28"/>
                <w:lang w:val="sr-CS"/>
              </w:rPr>
              <w:t xml:space="preserve">   Центар  посједује малу салу за састанке, промоције и сл, велику салу са 240. сједећих мјеста као и ресторан. Поред ових просторија на располагању су и учионице на спрату Центра. Објекат посједује капацитет за одржавање разних културних активности али је у скоријој будућности неопходна адаптација и реновирање. 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ТВАРЕНИ РЕЗУЛТАТАТИ УСТАНОВЕ У ИЗВЈЕШТАЈНОМ ПЕРИОД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CS"/>
              </w:rPr>
              <w:t xml:space="preserve">                 </w:t>
            </w:r>
            <w:r>
              <w:rPr>
                <w:bCs/>
                <w:sz w:val="28"/>
                <w:szCs w:val="28"/>
                <w:lang w:val="sr-BA"/>
              </w:rPr>
              <w:t>Јавна установа Центар за културу Дервента је основан у октобру 2009. године с циљем обављања дјелатности и послова којим се обезбеђује задовољење културних потреба грађана Дервен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  </w:t>
            </w:r>
            <w:r>
              <w:rPr>
                <w:sz w:val="28"/>
                <w:szCs w:val="28"/>
                <w:lang w:val="sr-CS"/>
              </w:rPr>
              <w:t>Установа је организована да самостално или у сарадњи са другим институцијама и организацијама организује и реализује: свечане академије, приредбе, изложбе слика и фотографија, позоришне представе, филмске пројекције, књижевне вечери и промоције књига, вечери фолклора, концерте, предавања, семинаре, јавне трибине, савјетовања, округле столове, матурске забаве, свечане пријеме, обиљежавања значајних датума, прославе, ит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  </w:t>
            </w:r>
            <w:r>
              <w:rPr>
                <w:sz w:val="28"/>
                <w:szCs w:val="28"/>
                <w:lang w:val="sr-CS"/>
              </w:rPr>
              <w:t>У току  првих шест мјесеци 2025. године, реализовано је укупно око 80 активности а на свакој од њих је у просјеку  било присутно око 100 посјетилаца по манифестациј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</w:t>
            </w:r>
            <w:r>
              <w:rPr>
                <w:sz w:val="28"/>
                <w:szCs w:val="28"/>
                <w:lang w:val="sr-CS"/>
              </w:rPr>
              <w:t xml:space="preserve">Што се тиче уређења ентеријера Центра, саниране су канализационе цијеви изнад шанка у ресторану које су представљале велики проблем. Након тога је извршено кречење у појединим просторијама као и постављање расвјет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Ентеријер ресторана је освјежен кречењем, расвјетом, зидним панелима а инвентар је обновљен набавком посуђа, столњака као и професионалне машине за прање посуђ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</w:t>
            </w:r>
            <w:r>
              <w:rPr>
                <w:sz w:val="28"/>
                <w:szCs w:val="28"/>
                <w:lang w:val="sr-CS"/>
              </w:rPr>
              <w:t>У парку поред Центра је орезано  дрвеће и уклоњена су сува стабла водећи рачуна о заштити ријетких врста стаба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Канцеларијске просторије су окречене, набављени су рачунари а просторије на спрату су оспособљене за одржавање часова глуме и разне друге активности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РЕАЛИЗОВАНЕ АКТИВНОСТИ У ПЕРИОДУ 01. 01 – 30. 06. 2025. ГОДИН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s-Cyrl-BA"/>
              </w:rPr>
              <w:t xml:space="preserve"> </w:t>
            </w:r>
            <w:r>
              <w:rPr>
                <w:sz w:val="28"/>
                <w:szCs w:val="28"/>
                <w:lang w:val="bs-Cyrl-BA"/>
              </w:rPr>
              <w:t>Јануа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Град Дервента - Дан Републике Српс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ветосавска академија и слава школа</w:t>
            </w:r>
          </w:p>
          <w:p>
            <w:pPr>
              <w:pStyle w:val="Normal"/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Фебруа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sr-RS"/>
              </w:rPr>
              <w:t xml:space="preserve">Град Дервента </w:t>
            </w:r>
            <w:r>
              <w:rPr>
                <w:sz w:val="28"/>
                <w:szCs w:val="28"/>
                <w:lang w:val="bs-Cyrl-BA"/>
              </w:rPr>
              <w:t>Потписивање уговора са спортским колектив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Оскар филм'' – кино пројекција фил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,,Даталаб'' - Предавањ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Даталаб'' - Предава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Оскар филм'' – кино пројекција фил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,,Аматерска сцена'' Модрича - позоришна представ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Драган Маринковић Маца – позоришна представа</w:t>
            </w:r>
          </w:p>
          <w:p>
            <w:pPr>
              <w:pStyle w:val="Normal"/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Ма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Град Дервента – потписивање уговора са студент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Црвени крст'' Дервента – скупшт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Кестендорф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Кестендорф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Кестендорф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Кестендорф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Град Дервента – прослава 8. мар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,,Трол'' – приредба за мајк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ФК ,,Текстилац'' – Скупшт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Ош ,,Никола Тесла'' Дервента – такмичење хор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озориште Ниш – представа за дјец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редња школа унутрашњих послова – промоција школ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Либертанго'' – конце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Удружење рибара – скупштин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Стручна и техничка школа– фестивал поезиј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Стручна и техничка школа – такмичење у рецитовањ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Град Дервента – пријем за мајке и беб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Стручна и техничка школа – радионица п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Тихомир Станић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</w:t>
            </w:r>
            <w:r>
              <w:rPr>
                <w:sz w:val="28"/>
                <w:szCs w:val="28"/>
                <w:lang w:val="sr-RS"/>
              </w:rPr>
              <w:t>У</w:t>
            </w:r>
            <w:r>
              <w:rPr>
                <w:sz w:val="28"/>
                <w:szCs w:val="28"/>
                <w:lang w:val="bs-Cyrl-BA"/>
              </w:rPr>
              <w:t xml:space="preserve"> СШЦ „Михајло Пупин“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Мађионичар – представа за дјец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s-Cyrl-BA"/>
              </w:rPr>
              <w:t xml:space="preserve">Април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Тања Ступар – промоција књиг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Представа за дјецу ,,Патролне шапе''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Ловачко удружење – скупшт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Бањалучки вез'' – конце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Црвени крст Дервента- акција даривања крв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Леонтина Вукомановић – концер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озоришна представа ,,Успомене Саре Бернар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редстава за дјецу ,,Цврчак Ниџо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УБНОР Дервента - конце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КУД ,,Дервента'' – промоција монографиј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Циркус ,,Фантазија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КУД ,,Дервента'' – конце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озоришна представа ,,Искра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ЈУ СШЦ „Михајло Пупин“ – предавање</w:t>
            </w:r>
          </w:p>
          <w:p>
            <w:pPr>
              <w:pStyle w:val="Normal"/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Ма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,,Мадагаскар''-  представ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Патријарх Павле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Борачка организација – свечани руча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ромоција књиг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Кошаркашки клуб Дервента – састана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Мачак у чизмама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нежана Радојчић – промоција књиг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Завод за слијепа и слабовида лица ,,Будућност'' – такмичење у пјевању ''Распјевани мај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Организација ратних старјешина ВРС – скупшт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Ритам Европе'' – аудициј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Удружење жена Дервента – јубиле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ЈУ ОШ ,,Никола Тесла'' – приред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ФГД – предавање</w:t>
            </w:r>
          </w:p>
          <w:p>
            <w:pPr>
              <w:pStyle w:val="Normal"/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Ју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Стручна и техничка школа – матурска заб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Позориште ,,Цврчак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lang w:val="bs-Cyrl-BA"/>
              </w:rPr>
              <w:t>ЈУ СШЦ „Михајло Пупин“ – матурска заб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ОШ ,,19. април'' – матурска заб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ОШ ,,Никола Тесла'' – Дан ученичких постигнућ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ОШ ,,Никола Тесла'' – м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Град Дервента – дочек дјеце са Кос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нимање филма ,,Вања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,,Ој животе'' – позоришна предста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нимање филма ,,Вања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Град Дервента – испраћај дјеце са Кос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Хор пензионера – музички конце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 xml:space="preserve">Шаховски клуб Дервента – дружењ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Снимање филма ,,Вања''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ЈУ ,,Трол'' – завршна приред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bs-Cyrl-BA"/>
              </w:rPr>
            </w:pPr>
            <w:r>
              <w:rPr>
                <w:sz w:val="28"/>
                <w:szCs w:val="28"/>
                <w:lang w:val="bs-Cyrl-BA"/>
              </w:rPr>
              <w:t>Модел Кастинг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ПРЕКЕ И ПРОБЛЕМИ У РАДУ ПРЕДУЗЕЋА/УСТАНОВЕ У ИЗВЈЕШТАЈНОМ ПЕРИОДУ: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</w:t>
            </w:r>
            <w:r>
              <w:rPr>
                <w:sz w:val="28"/>
                <w:szCs w:val="28"/>
                <w:lang w:val="sr-CS"/>
              </w:rPr>
              <w:t xml:space="preserve">Иако зграда просторно задовољава услове за извођење свих културних манифестација, велики проблем у раду представља лоше ријешен систем гријања простора, дотрајала канализациона мрежа, електро мрежа, дотрајалост ентеријера, недовољна техничка опремљеност: расвјета, озвучење, пројектори за филмске пројекције, застарјелост опреме у великој сали, итд. 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</w:t>
            </w:r>
            <w:r>
              <w:rPr>
                <w:sz w:val="28"/>
                <w:szCs w:val="28"/>
                <w:lang w:val="sr-CS"/>
              </w:rPr>
              <w:t>Велики проблем представља и кровна конструкција која је у јако лошем стању  јер у току кишног периода кров прокишњава и прави штету на последњем спрату зграде који се из тог разлога не може користити у том периоду године иако просторно посједује велики потенцијал и у њему би се могле одржавати бројне активности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ПОРУКЕ ЗА УНАПРЕЂЕЊЕ РАДА УСТАНОВЕ :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 xml:space="preserve">У наредном периоду потребно је отклонити бројне техничке недостатке и набавити опрему за озвучење и расвјету како би се осавременио и унаприједио  рад Установе. 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</w:t>
            </w:r>
            <w:r>
              <w:rPr>
                <w:sz w:val="28"/>
                <w:szCs w:val="28"/>
                <w:lang w:val="sr-CS"/>
              </w:rPr>
              <w:t>Успостављањем и продубљивањем сарадње са бројним културним институцијама обогатиће се културни програм установе.  Оснивањем Театра у Центру за културу оживјело је позориште у нашем граду и наши суграђани ће имати прилику да гледају домаће представе као и да сами покажу свој таленат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</w:t>
            </w:r>
            <w:r>
              <w:rPr>
                <w:sz w:val="28"/>
                <w:szCs w:val="28"/>
                <w:lang w:val="sr-CS"/>
              </w:rPr>
              <w:t>Адаптацијом ентеријера Центар би био мјесто које у потпуности задовољава све културне потребе нашег град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ЗВЈЕШТАЈ О РАДУ УПРАВНОГ ОДБОРА УСТАНОВ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BA"/>
              </w:rPr>
            </w:pPr>
            <w:r>
              <w:rPr>
                <w:bCs/>
                <w:sz w:val="28"/>
                <w:szCs w:val="28"/>
                <w:lang w:val="sr-CS"/>
              </w:rPr>
              <w:t xml:space="preserve">           </w:t>
            </w:r>
            <w:r>
              <w:rPr>
                <w:bCs/>
                <w:sz w:val="28"/>
                <w:szCs w:val="28"/>
                <w:lang w:val="sr-CS"/>
              </w:rPr>
              <w:t>У првој половини 2025. године Управни одбор ЈУ „</w:t>
            </w:r>
            <w:r>
              <w:rPr>
                <w:bCs/>
                <w:sz w:val="28"/>
                <w:szCs w:val="28"/>
                <w:lang w:val="sr-BA"/>
              </w:rPr>
              <w:t>Центар за културу“ Дервента  је разматрао низ тачака битних за функционисање рада установе. Проблема у раду Центра за културу није бил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ржано је 10 сједница на којима су разматране следеће Одлуке:</w:t>
            </w:r>
          </w:p>
          <w:p>
            <w:pPr>
              <w:pStyle w:val="Normal"/>
              <w:rPr>
                <w:bCs/>
                <w:sz w:val="28"/>
                <w:szCs w:val="28"/>
                <w:lang w:val="sr-Latn-RS"/>
              </w:rPr>
            </w:pPr>
            <w:r>
              <w:rPr>
                <w:bCs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висини цјеновника за коришћење просторија и опреме у ЈУ Центар за културу Дервент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Збирног извјештаја о попису имовине и обавеза  у ЈУ Центар за културу Дервента на дан 31. 12. 2024. године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депозиту,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Годишњег финансијског извјештаја за 2024. годин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Правилника о унутрашњој организацији и систематизацији радних мјеста у ЈУ Центар за културу Дервент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Усвајање Извјештаја о раду Центра за културу за 2024. годин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Упознавање Управног одбора са Закључком Окружног суда  Добој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Статута Центра за култур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Правилника о обрачуну и исплати плата и других личних примања у ЈУ Центар за културу Дервент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Правилника о унутрашњој организацији и систематизацији радних мјеста у ЈУ Центар за култур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усвајању Правилника о допуни Правилника о унутрашњој организацији  и систематизацији радних мјеста у ЈУ Центар за културу Дервент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  <w:t>Одлука о потписивању уговора са „</w:t>
            </w:r>
            <w:r>
              <w:rPr>
                <w:bCs/>
                <w:sz w:val="28"/>
                <w:szCs w:val="28"/>
                <w:lang w:val="sr-Latn-RS"/>
              </w:rPr>
              <w:t>Non – aliend films“</w:t>
            </w:r>
            <w:r>
              <w:rPr>
                <w:bCs/>
                <w:sz w:val="28"/>
                <w:szCs w:val="28"/>
                <w:lang w:val="sr-RS"/>
              </w:rPr>
              <w:t xml:space="preserve"> у вези снимања филма „Вања“ и коришћењу просторија Центра за културу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RS"/>
              </w:rPr>
              <w:t>Одлука о уссвајању Правилника о поступку за пријем у радни однос радника у ЈУ Центар за културу Дервента и начину бодовања критеријума за пријем.</w:t>
            </w:r>
          </w:p>
          <w:p>
            <w:pPr>
              <w:pStyle w:val="Normal"/>
              <w:rPr>
                <w:bCs/>
                <w:sz w:val="28"/>
                <w:szCs w:val="28"/>
                <w:lang w:val="sr-Latn-RS"/>
              </w:rPr>
            </w:pPr>
            <w:r>
              <w:rPr>
                <w:bCs/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B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val="sr-BA"/>
              </w:rPr>
              <w:t>Предсједник УО</w:t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hr-HR"/>
              </w:rPr>
              <w:tab/>
            </w:r>
            <w:r>
              <w:rPr>
                <w:sz w:val="28"/>
                <w:szCs w:val="28"/>
                <w:lang w:val="sr-RS"/>
              </w:rPr>
              <w:t>Јасмина Радановић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</w:t>
      </w:r>
      <w:r>
        <w:rPr>
          <w:sz w:val="28"/>
          <w:szCs w:val="28"/>
          <w:lang w:val="sr-CS"/>
        </w:rPr>
        <w:t>Директор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7050" w:leader="none"/>
        </w:tabs>
        <w:jc w:val="right"/>
        <w:rPr/>
      </w:pPr>
      <w:r>
        <w:rPr>
          <w:sz w:val="28"/>
          <w:szCs w:val="28"/>
          <w:lang w:val="sr-CS"/>
        </w:rPr>
        <w:tab/>
        <w:t>______________                                                                                                                                 Мирјана Плиснић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31:00Z</dcterms:created>
  <dc:creator>XP_PRO</dc:creator>
  <dc:description/>
  <cp:keywords/>
  <dc:language>en-US</dc:language>
  <cp:lastModifiedBy>Administrator</cp:lastModifiedBy>
  <cp:lastPrinted>2025-08-15T08:31:00Z</cp:lastPrinted>
  <dcterms:modified xsi:type="dcterms:W3CDTF">2025-08-15T06:41:00Z</dcterms:modified>
  <cp:revision>17</cp:revision>
  <dc:subject/>
  <dc:title>Назив установе: ЈУ ЦЕНТАР ЗА КУЛТУРУ ДЕРВЕНТА</dc:title>
</cp:coreProperties>
</file>